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414502250"/>
      <w:bookmarkStart w:id="1" w:name="__Fieldmark__8_341450225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414502250"/>
      <w:bookmarkStart w:id="3" w:name="__Fieldmark__9_341450225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414502250"/>
      <w:bookmarkStart w:id="5" w:name="__Fieldmark__10_341450225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414502250"/>
      <w:bookmarkStart w:id="7" w:name="__Fieldmark__11_341450225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3 – Systém pro měření distribuce prachových částic (2x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3 – Systém pro měření distribuce prachových částic (2x)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3 – Systém pro měření distribuce prachových částic (2x)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1:42:00Z</dcterms:modified>
  <cp:revision>29</cp:revision>
  <dc:subject/>
  <dc:title/>
</cp:coreProperties>
</file>